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Los anuncios están acerca de la contaminación. los sujetos hablados en los anuncios cortan árboles, animales puestos en peligro, y la contaminación. Pienso que la contaminación es mala para la tierra y personas debe hacer más en ayudar la parada la contaminación. el cortar los árboles es malo para la tierra y personas necesita para parar hacerlo y la contaminación es mala para la tierra y las personas y los anima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4:30:00Z</dcterms:created>
  <dc:creator>Rachel Gaynor</dc:creator>
  <dc:description/>
  <dc:language>en-US</dc:language>
  <cp:lastModifiedBy>Rachel Gaynor</cp:lastModifiedBy>
  <dcterms:modified xsi:type="dcterms:W3CDTF">2008-04-12T14:51:00Z</dcterms:modified>
  <cp:revision>1</cp:revision>
  <dc:subject/>
  <dc:title>Los anuncios están acerca de la contaminación</dc:title>
</cp:coreProperties>
</file>